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00" w:after="150"/>
        <w:jc w:val="center"/>
        <w:rPr/>
      </w:pPr>
      <w:r>
        <w:rPr>
          <w:rFonts w:eastAsia="Arial" w:cs="Arial" w:ascii="Arial" w:hAnsi="Arial"/>
          <w:b w:val="false"/>
          <w:bCs w:val="false"/>
          <w:color w:val="505559"/>
          <w:spacing w:val="8"/>
          <w:sz w:val="28"/>
          <w:szCs w:val="28"/>
          <w:lang w:val="uk-UA"/>
        </w:rPr>
        <w:t xml:space="preserve">                  </w:t>
      </w:r>
      <w:r>
        <w:rPr>
          <w:rFonts w:cs="Arial" w:ascii="Arial" w:hAnsi="Arial"/>
          <w:b w:val="false"/>
          <w:bCs w:val="false"/>
          <w:color w:val="505559"/>
          <w:spacing w:val="8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color w:val="505559"/>
          <w:spacing w:val="8"/>
          <w:sz w:val="24"/>
          <w:szCs w:val="24"/>
          <w:lang w:val="uk-UA"/>
        </w:rPr>
        <w:t>Додаток 1</w:t>
      </w:r>
    </w:p>
    <w:p>
      <w:pPr>
        <w:pStyle w:val="Heading2"/>
        <w:shd w:fill="FFFFFF" w:val="clear"/>
        <w:spacing w:before="300" w:after="150"/>
        <w:jc w:val="center"/>
        <w:rPr/>
      </w:pPr>
      <w:r>
        <w:rPr>
          <w:bCs w:val="false"/>
          <w:color w:val="505559"/>
          <w:spacing w:val="8"/>
          <w:sz w:val="28"/>
          <w:szCs w:val="28"/>
          <w:lang w:val="uk-UA"/>
        </w:rPr>
        <w:t>П О Л О Ж Е Н Н Я</w:t>
        <w:br/>
        <w:t xml:space="preserve">про надання одноразової матеріальної допомоги жителям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bCs w:val="false"/>
          <w:color w:val="505559"/>
          <w:spacing w:val="8"/>
          <w:sz w:val="28"/>
          <w:szCs w:val="28"/>
          <w:lang w:val="uk-UA"/>
        </w:rPr>
        <w:t>, які опинилися в складній життєвій ситуації, за зверненнями до міського голови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Загальна частин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1. Положення про надання одноразової </w:t>
      </w:r>
      <w:r>
        <w:rPr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допомоги</w:t>
      </w:r>
      <w:r>
        <w:rPr>
          <w:color w:val="000000"/>
          <w:sz w:val="28"/>
          <w:szCs w:val="28"/>
          <w:lang w:val="uk-UA"/>
        </w:rPr>
        <w:t xml:space="preserve"> жителя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об’єднаної територіальної громади </w:t>
      </w:r>
      <w:r>
        <w:rPr>
          <w:color w:val="000000"/>
          <w:sz w:val="28"/>
          <w:szCs w:val="28"/>
        </w:rPr>
        <w:t xml:space="preserve">за зверненнями до міського голови (далі – Положення) визначає порядок надання одноразової грошової допомоги </w:t>
      </w:r>
      <w:r>
        <w:rPr>
          <w:color w:val="000000"/>
          <w:sz w:val="28"/>
          <w:szCs w:val="28"/>
          <w:lang w:val="uk-UA"/>
        </w:rPr>
        <w:t>жителя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</w:rPr>
        <w:t>, які опинилися в складній життєвій ситуації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Одноразова матеріальна допомога (далі – матеріальна допомога) жителям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, які опинилися в складній життєвій ситуації, надається</w:t>
        <w:br/>
        <w:t>в межах витрат, передбачених на ці цілі кошторисом витрат на виконання міської цільової Програми «Турбота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итання надання матеріальної допомоги жителям </w:t>
      </w:r>
      <w:r>
        <w:rPr>
          <w:sz w:val="28"/>
          <w:szCs w:val="28"/>
          <w:lang w:val="uk-UA"/>
        </w:rPr>
        <w:t xml:space="preserve">Ніжинської міської об’єднаної територіальної громади, які зареєстровані на території громади, </w:t>
      </w:r>
      <w:r>
        <w:rPr>
          <w:color w:val="000000"/>
          <w:sz w:val="28"/>
          <w:szCs w:val="28"/>
          <w:lang w:val="uk-UA"/>
        </w:rPr>
        <w:t>розглядається згідно резолюцій міського голови або його заступників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Підставою для розгляду питання щодо надання матеріальної допомоги</w:t>
        <w:br/>
        <w:t>є заява громадянина про надання йому або членам його сім’ї матеріальної допомоги</w:t>
        <w:br/>
        <w:t>у зв’язку зі скрутним матеріальним становищем, що спричинене:</w:t>
        <w:br/>
        <w:t>– пожежею, повінню, буревіями (часткове відшкодування збитків);</w:t>
        <w:br/>
        <w:t>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яжкою хворобою та необхідністю проведення дороговартісного лікування, а також оперативного втручання;</w:t>
        <w:br/>
        <w:t>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обілізованим до ЗСУ та членам їх сімей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часникам АТО та членам їх сімей на оплату ЖКП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членам сімей загиблих учасників АТО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особам, які здійснили поховання членів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іншими обставинам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. Рішення щодо конкретної заяви приймається комісією з розгляду питань щодо надання одноразової матеріальної допомоги жителям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, які опинилися в складній життєвій ситуації (далі – Комісія).</w:t>
        <w:br/>
        <w:t>Рішення комісії затверджується рішенням виконавчого комітету Ніжинської міської рад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. Питання щодо надання матеріальної допомоги жителям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, які опинилися в складній життєвій ситуації, розглядається Комісією при наявності таких документів:</w:t>
        <w:br/>
        <w:t>– особистої заяви громадянина;</w:t>
        <w:br/>
        <w:t>– довідки про склад сім’ї (оригінал);</w:t>
        <w:br/>
        <w:t>– довідок про доходи усіх членів сім’ї (оригінали);</w:t>
        <w:br/>
        <w:t>– копії паспорту (1,2,11 сторінка) заявника;</w:t>
        <w:br/>
        <w:t>– копії довідки про присвоєння ідентифікаційного номеру заявник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і документи , що підтверджують наявність обставин, які призвели до скрутного матеріального становища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>- для підтримки сімей мобілізованих до ЗСУ та сімей учасників АТО довідка із військомату або військової частин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До членів сім’ї відносяться особи, які спільно проживають, пов’язані спільним побутом, мають взаємні права та обов’язки (с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 Сімейного кодексу України)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8. </w:t>
      </w:r>
      <w:r>
        <w:rPr>
          <w:color w:val="000000"/>
          <w:sz w:val="28"/>
          <w:szCs w:val="28"/>
          <w:lang w:val="uk-UA"/>
        </w:rPr>
        <w:t>Матеріальн</w:t>
      </w:r>
      <w:r>
        <w:rPr>
          <w:color w:val="000000"/>
          <w:sz w:val="28"/>
          <w:szCs w:val="28"/>
        </w:rPr>
        <w:t>а допомога надається сім’ї не частіше одного разу на рік.</w:t>
        <w:br/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и прийнятті рішення про розмір матеріальної допомоги до уваги приймаються рівень матеріальної забезпеченості сім’ї та надзвичайність конкретних обставин, які склалися у заявника (його сім’ї). Розмір грошової допомоги: мінімальної – не менш ніж 300 грн, максимальної – не більш ніж 10000 грн. </w:t>
      </w:r>
      <w:r>
        <w:rPr>
          <w:color w:val="000000"/>
          <w:sz w:val="28"/>
          <w:szCs w:val="28"/>
        </w:rPr>
        <w:t xml:space="preserve">В окремих випадках, при наявності підтверджуючих документів, Комісією приймається рішення про збільшення суми </w:t>
      </w:r>
      <w:r>
        <w:rPr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допомоги.</w:t>
        <w:br/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10. В особливих випадках, Комісія може розглядати повторне звернення та, як виняток, приймати рішення про повторне надання </w:t>
      </w:r>
      <w:r>
        <w:rPr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допомог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1. Комісія проводить свої засідання один раз на місяць.</w:t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2. Порядок розгляду заяв громадян міста щодо надання одноразової </w:t>
      </w:r>
      <w:r>
        <w:rPr>
          <w:b/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допомог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1. Заяви громадян щодо надання </w:t>
      </w:r>
      <w:r>
        <w:rPr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допомоги та документи, які підтверджують рівень матеріального стану заявника і членів його сім’ї, надходять до секретаря Комісії для подальшої підготовки усіх необхідних матеріалів для розгляду на засіданні Комісії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2. Для визначення розміру одноразової </w:t>
      </w:r>
      <w:r>
        <w:rPr>
          <w:color w:val="000000"/>
          <w:sz w:val="28"/>
          <w:szCs w:val="28"/>
          <w:lang w:val="uk-UA"/>
        </w:rPr>
        <w:t>матеріальної</w:t>
      </w:r>
      <w:r>
        <w:rPr>
          <w:color w:val="000000"/>
          <w:sz w:val="28"/>
          <w:szCs w:val="28"/>
        </w:rPr>
        <w:t xml:space="preserve"> допомоги заявник повинен надати документи, зазначені у п. 1.6. цього Положення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атеріали засідання Комісії по розгляду питання щодо надання одноразової матеріальної допомоги оформлюються протоколом та готується проект рішення на засідання виконавчого комітету Ніжинської міської ради.</w:t>
      </w:r>
    </w:p>
    <w:p>
      <w:pPr>
        <w:pStyle w:val="Style15"/>
        <w:shd w:fill="FFFFFF" w:val="clear"/>
        <w:spacing w:lineRule="atLeast" w:line="300" w:before="0" w:after="150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15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 xml:space="preserve">3. </w:t>
      </w:r>
      <w:r>
        <w:rPr>
          <w:rStyle w:val="StrongEmphasis"/>
          <w:color w:val="000000"/>
          <w:sz w:val="28"/>
          <w:szCs w:val="28"/>
          <w:lang w:val="uk-UA"/>
        </w:rPr>
        <w:t>Комісія може відмовити у наданні матеріальної допомоги у випадках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1. </w:t>
      </w:r>
      <w:r>
        <w:rPr>
          <w:color w:val="000000"/>
          <w:sz w:val="28"/>
          <w:szCs w:val="28"/>
          <w:lang w:val="uk-UA"/>
        </w:rPr>
        <w:t>Неможливості, перешкоджання або відмови від проведення обстеження матеріально-побутових умов проживання заявника, внаслідок чого неможливо скласти акт обстеження його матеріально-побутових умов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2. </w:t>
      </w:r>
      <w:r>
        <w:rPr>
          <w:color w:val="000000"/>
          <w:sz w:val="28"/>
          <w:szCs w:val="28"/>
          <w:lang w:val="uk-UA"/>
        </w:rPr>
        <w:t>Подання заявником недостовірної або неповної інформації щодо себе або членів своєї сім’ї</w:t>
      </w:r>
      <w:r>
        <w:rPr>
          <w:color w:val="000000"/>
          <w:sz w:val="28"/>
          <w:szCs w:val="28"/>
        </w:rPr>
        <w:t>.</w:t>
        <w:br/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3. </w:t>
      </w:r>
      <w:r>
        <w:rPr>
          <w:color w:val="000000"/>
          <w:sz w:val="28"/>
          <w:szCs w:val="28"/>
          <w:lang w:val="uk-UA"/>
        </w:rPr>
        <w:t>Наявність у непрацездатного заявника повнолітніх працездатних діте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 Якщо після отримання матеріальної допомоги заявник протягом календарного року повторно звернувся за матеріальною допомогою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5. Якщо протягом календарного року матеріальну допомогу вже отримав хтось із сім’ї заявни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Якщо є можливість вирішити питання в інший законний спосіб без надання матеріальної допомог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3.7. Якщо заявник не зареєстрований на території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>4. Протягом 5-ти днів після набрання чинності рішення виконавчого комітету Ніжинської міської ради спеціалісти сектору з питань прийому громадян і звернень надсилають заявникам повідомлення про прийняте рішення щодо надання їм матеріальної допомоги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5. Виплату матеріальної допомоги здійснює відділ бухгалтерського обліку апарату </w:t>
      </w:r>
      <w:r>
        <w:rPr>
          <w:b/>
          <w:sz w:val="28"/>
          <w:szCs w:val="28"/>
          <w:lang w:val="uk-UA"/>
        </w:rPr>
        <w:t>виконавчого комітету Ніжинської міської ради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6:00Z</dcterms:created>
  <dc:creator>SamLab.ws</dc:creator>
  <dc:description/>
  <cp:keywords/>
  <dc:language>en-US</dc:language>
  <cp:lastModifiedBy>Юзерка</cp:lastModifiedBy>
  <cp:lastPrinted>2019-02-08T12:21:00Z</cp:lastPrinted>
  <dcterms:modified xsi:type="dcterms:W3CDTF">2019-02-08T10:22:00Z</dcterms:modified>
  <cp:revision>4</cp:revision>
  <dc:subject/>
  <dc:title/>
</cp:coreProperties>
</file>